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160" w:hanging="1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申诉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500"/>
              <w:jc w:val="both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受理日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27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申诉途径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500"/>
              <w:jc w:val="left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电话，号码………………………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..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500"/>
              <w:jc w:val="left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传真，号码………………………………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.…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500"/>
              <w:jc w:val="left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邮件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日期………………………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500"/>
              <w:jc w:val="left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电子邮件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日期……………………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500"/>
              <w:jc w:val="left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亲临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日期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时间…………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500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其他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(</w:t>
            </w: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请具体载明</w:t>
            </w: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)…………….</w:t>
            </w:r>
          </w:p>
        </w:tc>
      </w:tr>
      <w:tr>
        <w:trPr>
          <w:trHeight w:val="151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受试者信息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受试者姓名：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联络地址：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2"/>
                <w:szCs w:val="22"/>
              </w:rPr>
              <w:t>联系电话：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参与项目的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参与的起始日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97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申诉内容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受理者签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500"/>
              <w:jc w:val="both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采取的行动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结果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2"/>
                <w:szCs w:val="22"/>
              </w:rPr>
              <w:t>签名及日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eastAsia="zh-CN"/>
      </w:rPr>
      <w:t>医学伦理委员会</w:t>
    </w:r>
    <w:r>
      <w:rPr>
        <w:rFonts w:ascii="仿宋" w:hAnsi="仿宋" w:cs="仿宋" w:eastAsia="仿宋"/>
      </w:rPr>
      <w:t xml:space="preserve">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29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Wingdings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0:00Z</cp:lastPrinted>
  <dcterms:modified xsi:type="dcterms:W3CDTF">2021-12-31T07:40:58Z</dcterms:modified>
  <cp:revision>9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084000F4940C698EB49D14CAB3A6B</vt:lpwstr>
  </property>
  <property fmtid="{D5CDD505-2E9C-101B-9397-08002B2CF9AE}" pid="3" name="KSOProductBuildVer">
    <vt:lpwstr>2052-11.1.0.11194</vt:lpwstr>
  </property>
</Properties>
</file>